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6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балл - 1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тур (70 баллов)</w:t>
      </w:r>
    </w:p>
    <w:p>
      <w:pPr>
        <w:pStyle w:val="Style16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ких пород характерен карст? (2 балла)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льфаты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нейсы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ббро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ты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расположены крупнейшие месторождения газа в России? (3 балла)</w:t>
      </w:r>
    </w:p>
    <w:p>
      <w:pPr>
        <w:pStyle w:val="Style16"/>
        <w:spacing w:lineRule="auto" w:line="240"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адная Сибирь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вказ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Татарстан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не распространяются некоторые типы сейсмических волн?(2 балла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кеанической кор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тинентальной кор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анти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ядр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ная граница, разделяющая гранитный (верхний) и базальтовый (нижний) слои земной коры? (2 балла)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рада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моносова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адского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хоровичича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28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рритории какого субъекта находится  местонахождение симбирцита? (2 балла)</w:t>
      </w:r>
    </w:p>
    <w:p>
      <w:pPr>
        <w:pStyle w:val="Style16"/>
        <w:spacing w:lineRule="auto" w:line="240"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ловская область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Саха (Якутия)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ьяновская область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ция  очага землетрясения на поверхность Земли(2 балла)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по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зо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пи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га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ская магнитная аномалия находится. (3 балла)</w:t>
      </w:r>
    </w:p>
    <w:p>
      <w:pPr>
        <w:pStyle w:val="Style16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Курской, Белгородской и Ленинградской обла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Курской, Белгородской и Орловской облас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Курской, Белгородской и Волгоградская областей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ем сформулирован закон горизонтальной (широтной) почвенной зональности? (3 балла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В. Ломоносовы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В. Докучаевы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И. Вернадски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году в Республике Татарстан было открыто первое месторождение нефти? (2 балла)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32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43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54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Установите соответствие (5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ы добычи газа</w:t>
        <w:tab/>
        <w:tab/>
        <w:tab/>
        <w:t>Стра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Восточная Сибирь</w:t>
        <w:tab/>
        <w:tab/>
        <w:tab/>
        <w:t>А) Перу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Скалистые Горы        </w:t>
        <w:tab/>
        <w:tab/>
        <w:t>Б)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Аравийский полуостров</w:t>
        <w:tab/>
        <w:tab/>
        <w:t>В) Саудовская Аравия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Ро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1. В рельефе России преобладают (5 баллов) 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ы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мы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внины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2. Какой из масштабов самый крупный? (3 балл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1:25 00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:50 00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:100 000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1:1 000 00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. Расположите последовательно подразделения геохронологической шкалы, начиная  с наибольшего(5 баллов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Эра </w:t>
        <w:tab/>
        <w:tab/>
        <w:tab/>
        <w:t xml:space="preserve">Б) Эпоха </w:t>
        <w:tab/>
        <w:tab/>
        <w:t xml:space="preserve">В) Век </w:t>
        <w:tab/>
        <w:tab/>
        <w:t xml:space="preserve">Г) Период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 Установите соответствие (5 бал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масштаб</w:t>
        <w:tab/>
        <w:tab/>
        <w:tab/>
        <w:t>Вербальный масшта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1:50 000</w:t>
        <w:tab/>
        <w:tab/>
        <w:tab/>
        <w:tab/>
        <w:tab/>
        <w:t>А) в 1сантиметре 50 сантиме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1:5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000</w:t>
        <w:tab/>
        <w:tab/>
        <w:tab/>
        <w:t xml:space="preserve"> </w:t>
        <w:tab/>
        <w:t>Б) в 1сантиметре 500 метр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1:500</w:t>
        <w:tab/>
        <w:tab/>
        <w:tab/>
        <w:tab/>
        <w:t xml:space="preserve">        </w:t>
        <w:tab/>
        <w:t>В) в 1сантиметре 5 километров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в 1сантиметре 5 ме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кой равнины не существует: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-Европ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-Сиби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ое море не существует: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С какой скоростью будет изменяться температура при подъеме в гор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ться 0,1 градуса на 1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ться 0,2 градуса на 1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ться 0,6 градусов на 1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ться 1 градус на 1 к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результате метаморфизма известняк превращается в: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Озеро Байкал образовалось на месте: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го разл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о бо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о оке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асположите в порядке убывания основные химические элементы, слагающие земную кору: а) Кислород, б) Алюминий, в) Кремний, г) Натрий, д) Магний, е) Калий, з) Кальций, и) Железо </w:t>
      </w:r>
      <w:r>
        <w:rPr>
          <w:rFonts w:cs="Times New Roman" w:ascii="Times New Roman" w:hAnsi="Times New Roman"/>
          <w:i/>
          <w:sz w:val="28"/>
          <w:szCs w:val="28"/>
        </w:rPr>
        <w:t>(7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: авбизг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Органогенная порода: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й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30 баллов)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 Примерно 65 миллионов лет тому назад между меловым и палеогеновым периодами произошло массовое вымирание древних организмов (так называемое мел-палеогеновое вымирание). В это время погибли динозавры. Основной гипотезой, объясняющей причину этого вымирания принято считать падение астероида (гипотеза Альвареса). Где упал этот астероид на Земле?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се мы знаем, что такое нефть. А какие основые гипотезы образования этого полезного ископаемого? 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Землетрясения представляют собой подземные толчки и колебания земной поверхности. Наиболее опасные из них возникают из-за тектонических смещений и разрывов в земной коре или верхней части мантии Земли. Сильные землетрясения приносят много бед и разрушений. Сегодня мы еще не научились надежно предсказывать землетрясения.  Перед землетрясениями происходят необычные явления. Такие явления называют предвестниками землетрясения. А какие предвестники землетрясений Вы знаете? </w:t>
      </w:r>
      <w:r>
        <w:rPr>
          <w:rFonts w:cs="Times New Roman" w:ascii="Times New Roman" w:hAnsi="Times New Roman"/>
          <w:i/>
          <w:sz w:val="28"/>
          <w:szCs w:val="28"/>
        </w:rPr>
        <w:t>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Глубинные магматические породы образуют разнообразные интрузивные тела, форма и размеры которых зависят от глубины формирования, состава магмы, характера вмещающих структур и т.п.  На рисунке три магматических тела. Установите соответствие названий тел буквенным обозначениям. </w:t>
      </w:r>
      <w:r>
        <w:rPr>
          <w:rFonts w:cs="Times New Roman" w:ascii="Times New Roman" w:hAnsi="Times New Roman"/>
          <w:i/>
          <w:sz w:val="28"/>
          <w:szCs w:val="28"/>
        </w:rPr>
        <w:t>(7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69"/>
        <w:gridCol w:w="42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75155" cy="1115695"/>
                  <wp:effectExtent l="0" t="0" r="0" b="0"/>
                  <wp:docPr id="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07" t="-9" r="66577" b="81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56055" cy="9931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8" t="-28" r="10613" b="21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05100" cy="789940"/>
                  <wp:effectExtent l="0" t="0" r="0" b="0"/>
                  <wp:docPr id="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Б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2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1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оли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коли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4:00Z</dcterms:created>
  <dc:creator>Рафаэль</dc:creator>
  <dc:description/>
  <cp:keywords/>
  <dc:language>en-US</dc:language>
  <cp:lastModifiedBy>02</cp:lastModifiedBy>
  <dcterms:modified xsi:type="dcterms:W3CDTF">2016-12-21T11:44:00Z</dcterms:modified>
  <cp:revision>2</cp:revision>
  <dc:subject/>
  <dc:title/>
</cp:coreProperties>
</file>